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TABLEAU  DES MOUVEMENTS D’ ORIENTATION DU REGAR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"/>
        <w:gridCol w:w="7788"/>
      </w:tblGrid>
      <w:tr>
        <w:trPr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CCADE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ngement de direction du regard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ène les objets visuels sur la rétine (passage d’une cible à l’autre, rattrapage d’une cible quittant le champ visuel central)</w:t>
            </w:r>
          </w:p>
        </w:tc>
      </w:tr>
      <w:tr>
        <w:trPr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placement angulaire rapid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vitesse maximale :900°/s déterminée par la distance angulaire entre la cible et la fovéa)</w:t>
            </w:r>
          </w:p>
        </w:tc>
      </w:tr>
      <w:tr>
        <w:trPr>
          <w:trHeight w:val="288" w:hRule="atLeast"/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vements conjugués des deux yeux</w:t>
            </w:r>
          </w:p>
        </w:tc>
      </w:tr>
      <w:tr>
        <w:trPr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vements volontaire ou inconscients</w:t>
            </w:r>
          </w:p>
        </w:tc>
      </w:tr>
      <w:tr>
        <w:trPr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SUITE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ivi d’objets en mouvement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ntien sur la fovéa l’image d’une cible en mouvement</w:t>
            </w:r>
          </w:p>
        </w:tc>
      </w:tr>
      <w:tr>
        <w:trPr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placement angulaire lent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vitesse maximale :100°/s déterminée par la vitesse de la cible)</w:t>
            </w:r>
          </w:p>
        </w:tc>
      </w:tr>
      <w:tr>
        <w:trPr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vements conjugués des deux yeux</w:t>
            </w:r>
          </w:p>
        </w:tc>
      </w:tr>
      <w:tr>
        <w:trPr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Mouvements volontaires, très difficiles à exécuter en absence de cible mobile</w:t>
            </w:r>
          </w:p>
        </w:tc>
      </w:tr>
      <w:tr>
        <w:trPr>
          <w:cantSplit w:val="true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ENCE</w:t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juste la position des yeux pour une cible variant en profondeur</w:t>
            </w:r>
          </w:p>
        </w:tc>
      </w:tr>
      <w:tr>
        <w:trPr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vements opposés des yeux, avec convergence (vision de près) ou de divergence (vision de loin) des axes optiques (mouvement non conjugué)</w:t>
            </w:r>
          </w:p>
        </w:tc>
      </w:tr>
      <w:tr>
        <w:trPr>
          <w:cantSplit w:val="true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tionnement de l’image sur les deux fové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>
          <w:sz w:val="20"/>
        </w:rPr>
      </w:pPr>
      <w:r>
        <w:rPr>
          <w:sz w:val="20"/>
        </w:rPr>
        <w:t>D’après «  Oculomotricité » Cours de physiologie Xavier Perrot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i/>
      <w:iCs/>
      <w:sz w:val="22"/>
      <w:szCs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08:17:00Z</dcterms:created>
  <dc:creator> </dc:creator>
  <dc:description/>
  <dc:language>en-US</dc:language>
  <cp:lastModifiedBy>ternaux</cp:lastModifiedBy>
  <dcterms:modified xsi:type="dcterms:W3CDTF">2005-10-07T15:42:00Z</dcterms:modified>
  <cp:revision>6</cp:revision>
  <dc:subject/>
  <dc:title>Tableau récapitulatif des mouvements d’orientation du regard</dc:title>
</cp:coreProperties>
</file>